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21» декабря   202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года                                                                 № 64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7.12.2023 №128-ОЗ «Об областном бюджете на 2024 год и плановый период 2025 и 2026 годов», решения Думы Байкаловского муниципального района  от 20 декабря 2023 года №218 «О бюджете Байкаловского муниципального района Свердловской области на 2024 год и плановый период 2025 и 2026 годов»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4 год и плановый период 2025 и 2026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4 год и плановый период 2025 и 2026 годов», отраженные в Итоговом протоколе от 18 декабря 2023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114 023,2 тысячи рублей, в том числе объем межбюджетных трансфертов, получаемых из других бюджетов в сумме 88 446,2 тысячи рублей, на 2024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13 140,2 тысячи рублей, в том числе объем межбюджетных трансфертов, получаемых из других бюджетов, в сумме 86 571,2 тысячи рублей, на 2025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113 187,9 тысячи рублей, в том числе объем межбюджетных трансфертов, получаемых из других бюджетов, в сумме 85 121,9 тысячи рублей, на 2026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114 023,2 тысячи рублей на 2024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13 140,2 тысячи рублей на 2025 год, в том числе общий объем условно утвержденных расходов - 2 76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13 187,9 тысячи рублей на 2026 год, в том числе общий объем условно утвержденных расходов - 5 519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зачисления отдельных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4 – 2026 годы 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4 год и плановый период 2025 и 2026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4 год и плановый период 2025 и 2026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плановый период 2025 и 2026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4 году и плановом периоде 2025 и 2026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1 487,3 тысячи рублей, в том числе за счет акцизов на нефтепродукты 19 000,0 тысяч рублей, за счет межбюджетных трансфертов, предоставленных из бюджета муниципального района 1 012,4 тысячи рублей, за счет остальных налоговых и неналоговых доходов 1 474,9 тысячи рублей, на 2024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41 677,8 тысячи рублей, в том числе за счет акцизов на нефтепродукты 19 760,0 тысяч рублей, за счет межбюджетных трансфертов, предоставленных из бюджета муниципального района 1 012,4 тысячи рублей, за счет остальных налоговых и неналоговых доходов 20 905,4 тысячи рублей, на 2025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39 123,3 тысячи рублей, в том числе за счет акцизов на нефтепродукты 20 945,0 тысяч рублей, за счет межбюджетных трансфертов, предоставленных из бюджета муниципального района 1 012,4 тысячи рублей, за счет остальных налоговых и неналоговых доходов 17 165,9 тысячи рублей, на 2026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 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4 год и плановый период 2025 и 2026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628,6 тысячи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700,0 тысяч рублей на 2025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1 768,0 тысяч рублей на 2026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204,0 тысяч рублей на 202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90,0 тысяч рублей на 2025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90,0 тысяч рублей на 2026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4 год и плановый период 2025 и 2026 годов (приложение 7).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а так 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bookmarkStart w:id="2" w:name="_Hlk119317882"/>
      <w:r>
        <w:rPr>
          <w:rFonts w:cs="Arial" w:ascii="Arial" w:hAnsi="Arial"/>
          <w:sz w:val="24"/>
          <w:szCs w:val="24"/>
        </w:rPr>
        <w:t xml:space="preserve">в случае необходимости перераспределения в 2024 году бюджетных ассигнований, </w:t>
      </w:r>
      <w:bookmarkStart w:id="3" w:name="_Hlk119316402"/>
      <w:r>
        <w:rPr>
          <w:rFonts w:cs="Arial" w:ascii="Arial" w:hAnsi="Arial"/>
          <w:sz w:val="24"/>
          <w:szCs w:val="24"/>
        </w:rPr>
        <w:t xml:space="preserve">предусмотренных главному распорядителю средств местного бюджета </w:t>
      </w:r>
      <w:bookmarkEnd w:id="3"/>
      <w:r>
        <w:rPr>
          <w:rFonts w:cs="Arial" w:ascii="Arial" w:hAnsi="Arial"/>
          <w:sz w:val="24"/>
          <w:szCs w:val="24"/>
        </w:rPr>
        <w:t>на финансовое обеспечение мероприятий в рамках муниципальной подпрограммы</w:t>
      </w:r>
      <w:bookmarkEnd w:id="2"/>
      <w:r>
        <w:rPr>
          <w:rFonts w:cs="Arial" w:ascii="Arial" w:hAnsi="Arial"/>
          <w:sz w:val="24"/>
          <w:szCs w:val="24"/>
        </w:rPr>
        <w:t xml:space="preserve">, между разделами (подразделами) Бюджетной классификации РФ;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обходимости </w:t>
      </w:r>
      <w:bookmarkStart w:id="4" w:name="_Hlk119323832"/>
      <w:r>
        <w:rPr>
          <w:rFonts w:cs="Arial" w:ascii="Arial" w:hAnsi="Arial"/>
          <w:sz w:val="24"/>
          <w:szCs w:val="24"/>
        </w:rPr>
        <w:t xml:space="preserve">увеличения </w:t>
      </w:r>
      <w:bookmarkEnd w:id="4"/>
      <w:r>
        <w:rPr>
          <w:rFonts w:cs="Arial" w:ascii="Arial" w:hAnsi="Arial"/>
          <w:sz w:val="24"/>
          <w:szCs w:val="24"/>
        </w:rPr>
        <w:t>бюджетных ассигнований, предусмотренных главному распорядителю средств местного бюджета на финансовое обеспечение мероприятий муниципальной подпрограммы, в целях софинансирования которых местному бюджету предоставляются межбюджетные субсидии из областного и федерального бюджетов, бюджета Байкаловского муниципального района за счет уменьшения бюджетных ассигнований, не отнесенных решением Думы Краснополянского сельского поселения о бюджете на указанные цели,   в пределах общего объема расходов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4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4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4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» декабря 2023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1» декабря 2023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010b</cp:lastModifiedBy>
  <cp:lastPrinted>2023-11-14T14:41:00Z</cp:lastPrinted>
  <dcterms:modified xsi:type="dcterms:W3CDTF">2023-12-22T05:54:00Z</dcterms:modified>
  <cp:revision>44</cp:revision>
  <dc:subject/>
  <dc:title/>
</cp:coreProperties>
</file>